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i/>
          <w:iCs/>
        </w:rPr>
        <w:t>Na vijf reizen door het land vonden we de tijd rijp om een reportage te maken die in het korte tijdsbestek van 90 minuten zoveel mogelijk van dit complexe land probeert te tonen.</w:t>
      </w:r>
    </w:p>
    <w:p>
      <w:pPr>
        <w:pStyle w:val="Normal"/>
        <w:rPr/>
      </w:pPr>
      <w:r>
        <w:rPr/>
        <w:t xml:space="preserve">      </w:t>
      </w:r>
    </w:p>
    <w:p>
      <w:pPr>
        <w:pStyle w:val="NormalWeb"/>
        <w:spacing w:before="280" w:after="240"/>
        <w:rPr/>
      </w:pPr>
      <w:r>
        <w:rPr/>
        <w:t>Vijf maanden in totaal doorkruisten we het subcontinent India per trein, bus, boot, rickshaw, fiets, jeep en te voet. Na die vijf reizen zaten we met een oogst van bijna 7000 dia's. De tijd was rijp voor een reportage die het land in al zijn facetten probeert te tonen.</w:t>
        <w:br/>
        <w:br/>
        <w:t xml:space="preserve">We willen met deze diavoorstelling aantonen dat India een bijzonder divers land is, de thuis van ruim een miljard mensen en onderdak voor heel veel talen, culturen en godsdiensten. Het landschap en de natuur is al even divers en vaak ontroerend mooi. </w:t>
        <w:br/>
        <w:br/>
        <w:t>De reis start in de Indische Himalaya, vervolgens trekken we oostwaarts door Noord-India. Onze eerste stop is Kajuraho. Dit onooglijke dorp ligt vlak naast één van de mooiste tempelcomplexen in India. Wat er zo bijzonder aan is, dat leren we in de reportage. Daarna gaat het naar Varanasi, een stad die op Westerlingen zo'n indruk nalaat dat sommigen er gewoonweg voor de rest van hun leven blijven. Na een kort intermezzo over Indian Railways duiken we terug de Himalaya in, met Darjeeling, Sikkim en een trektocht in het grensgebied van India en Nepal op het programma. Daarna duiken we het chaotische Calcutta in, en we ontdekken dat niet alles slecht is aan deze stad. Bekomen van de emoties doen we in Orissa en we zetten onze trip vervolgens verder naar het zuiden, om het eerste deel te eindigen nabij Madras en het boeiende Mysore.</w:t>
      </w:r>
    </w:p>
    <w:p>
      <w:pPr>
        <w:pStyle w:val="NormalWeb"/>
        <w:rPr/>
      </w:pPr>
      <w:r>
        <w:rPr/>
        <w:t>Het tweede deel start in de Madurai, het religieuze hart van Zuid-India. Daarna komen we tot rust in de Kerala backwaters, en van daar uit gaat het naar het historisch bijzonder rijke Cochin. Van hieruit gaan we pal in Noordelijke richting verder. Aurangabad en de grottempels van Ajanta en Ellora zijn onze volgende stopplaatsen. Ook in Mumbai houden we eventjes halt. De stad is het economische hart van het land en kent ook de grootste filmindustrie ter wereld. Rajasthan kunnen we natuurlijk niet vergeten. We bezoeken er Udaipur, Jodhpur, Jaipur, de Pushkar camel fair en het Keoladeo vogelreservaat. Ook aan de heilige koe wordt de nodige aandacht besteed. Fatehpur Sikri en de Taj Mahal in Agra mogen natuurlijk in geen enkele India-reportage ontbreken en na nog een korte stop in Amritsar, Punjab - voor een bezoek aan de gouden tempel - gaat de reis verder richting Zanskar en Ladakh. Door die eerste regio maken we een lange trektocht, de ideale manier om iets te leren over het harde en geïsoleerde leven van de Zanskari's. De reportage eindigt in Ladakh, waar zowel de hoofdstad Leh, de boeddhistische tempels en de lokale bevolking een prominente rol krijgen in het laatste stukje van de reportage.</w:t>
      </w:r>
    </w:p>
    <w:p>
      <w:pPr>
        <w:pStyle w:val="Normal"/>
        <w:rPr/>
      </w:pPr>
      <w:r>
        <w:rPr/>
        <w:t>Duurtijd reportage 44 + 46 minuten</w:t>
      </w:r>
      <w:r>
        <w:br w:type="page"/>
      </w:r>
    </w:p>
    <w:p>
      <w:pPr>
        <w:pStyle w:val="Heading3"/>
        <w:rPr/>
      </w:pPr>
      <w:r>
        <w:rPr/>
        <w:t xml:space="preserve">Deel 1: </w:t>
      </w:r>
    </w:p>
    <w:p>
      <w:pPr>
        <w:pStyle w:val="Normal"/>
        <w:rPr/>
      </w:pPr>
      <w:r>
        <w:rPr/>
        <w:t xml:space="preserve">  </w:t>
      </w:r>
      <w:r>
        <w:rPr/>
        <w:t>Inleiding</w:t>
        <w:br/>
        <w:t>Khajuraho</w:t>
        <w:br/>
        <w:t>Varanasi</w:t>
        <w:br/>
        <w:t>Indian Railways</w:t>
        <w:br/>
        <w:t>Darjeeling</w:t>
        <w:br/>
        <w:t>Sikkim</w:t>
        <w:br/>
        <w:t>Calcutta</w:t>
        <w:br/>
        <w:t>Puri &amp; Konark</w:t>
        <w:br/>
        <w:t>Madras</w:t>
        <w:br/>
        <w:t>Mysore</w:t>
      </w:r>
    </w:p>
    <w:p>
      <w:pPr>
        <w:pStyle w:val="Normal"/>
        <w:rPr/>
      </w:pPr>
      <w:r>
        <w:rPr/>
      </w:r>
    </w:p>
    <w:p>
      <w:pPr>
        <w:pStyle w:val="Heading3"/>
        <w:rPr/>
      </w:pPr>
      <w:r>
        <w:rPr/>
        <w:t xml:space="preserve">Deel 2: </w:t>
      </w:r>
    </w:p>
    <w:p>
      <w:pPr>
        <w:pStyle w:val="Normal"/>
        <w:rPr/>
      </w:pPr>
      <w:r>
        <w:rPr/>
        <w:t xml:space="preserve">  </w:t>
      </w:r>
      <w:r>
        <w:rPr/>
        <w:t>Madurai</w:t>
        <w:br/>
        <w:t>Kerala Backwaters</w:t>
        <w:br/>
        <w:t>Cochin</w:t>
        <w:br/>
        <w:t>Mumbai</w:t>
        <w:br/>
        <w:t>Aurangabad</w:t>
        <w:br/>
        <w:t>Ajanta &amp; Ellora</w:t>
        <w:br/>
        <w:t>Rajastan</w:t>
        <w:br/>
        <w:t>Pushkar Camel Fair</w:t>
        <w:br/>
        <w:t>De Heilige Koe</w:t>
        <w:br/>
        <w:t>Barathpur</w:t>
        <w:br/>
        <w:t>Fatehpur Sikri</w:t>
        <w:br/>
        <w:t>Agra &amp; de Taj Mahal</w:t>
        <w:br/>
        <w:t>Amritsar</w:t>
        <w:br/>
        <w:t>Zanskar</w:t>
        <w:br/>
        <w:t>Ladakh</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0:04:00Z</dcterms:created>
  <dc:creator>MvD</dc:creator>
  <dc:description/>
  <dc:language>en-US</dc:language>
  <cp:lastModifiedBy>MvD</cp:lastModifiedBy>
  <dcterms:modified xsi:type="dcterms:W3CDTF">2010-02-14T20:09:00Z</dcterms:modified>
  <cp:revision>2</cp:revision>
  <dc:subject/>
  <dc:title/>
</cp:coreProperties>
</file>